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инський Володимир Йосип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Героїв Майдану 21-1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инець Віталій Костянти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Сокальська 44-1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бала Василь Анд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Грицая 1-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чуляк Юрій Степ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Купчинського 5-4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ко Володимир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Грушевського 13-1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ега Антон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оснівка, вул.Кривоноса 8-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шко Валерій Ві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Тарнавського 5а-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тьманчук Володимир Ві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2а-5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ор Микола Ром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ілець, пров.Зелений, 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ма Тетяна Василі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Грінченка 7-1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харук Тарас Стані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Бандери 27-1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боденюк Віктор Анатол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Гірник, вул. Садова, 1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ір Іван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Корольова 15-1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піль Володимир Пав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Бандери 33-2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пко Володимир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Клюсівська 18в-4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івський Олег Богд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 вул. Набережна 9-4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юк Олександр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Промислова 3-2, кв.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ик Богдан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ілець, прис.Зарудні 66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ько Ігор Пав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здимир , вул.Потічна, 1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енко Олексій Георг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Промислова 3-1, кв.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тор Ігор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Івасюка 27-9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юк Сергій Євгеніє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Івасюка 20-4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ішин Володимир Едуардович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Бандери 53-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36:00Z</dcterms:created>
  <dc:creator>Senjuk</dc:creator>
  <dc:description/>
  <cp:keywords/>
  <dc:language>en-US</dc:language>
  <cp:lastModifiedBy>Упсзн-1305</cp:lastModifiedBy>
  <cp:lastPrinted>2024-12-19T15:09:00Z</cp:lastPrinted>
  <dcterms:modified xsi:type="dcterms:W3CDTF">2025-01-30T09:17:00Z</dcterms:modified>
  <cp:revision>5</cp:revision>
  <dc:subject/>
  <dc:title>Додаток</dc:title>
</cp:coreProperties>
</file>